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Spróbuj odpowiedzieć na pytania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Do czego mogą służyć programy z grupy edytorów tekstu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Jakie znasz edytory tekstu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Jaki jest podstawowy warunek uruchomienia aplikacji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Co to jest piractwo komputerowe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Opisz sposoby uruchamiania aplikacji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</w:rPr>
        <w:t>Utwórz skrót do MS Word 2000 na pulpicie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08:00Z</dcterms:created>
  <dc:creator>Gim3</dc:creator>
  <dc:description/>
  <dc:language>en-US</dc:language>
  <cp:lastModifiedBy>Ryszard</cp:lastModifiedBy>
  <dcterms:modified xsi:type="dcterms:W3CDTF">2002-03-14T06:05:00Z</dcterms:modified>
  <cp:revision>6</cp:revision>
  <dc:subject/>
  <dc:title>Przykład wykorzystania pomocnika</dc:title>
</cp:coreProperties>
</file>