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isty wypunktowane i numerowan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kł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 tej kolumnie wykonaj ćwicz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1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1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hanging="1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1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nkt 1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unkt a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unkt 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12:00Z</dcterms:created>
  <dc:creator>Ryszard</dc:creator>
  <dc:description/>
  <dc:language>en-US</dc:language>
  <cp:lastModifiedBy>Ryszard</cp:lastModifiedBy>
  <dcterms:modified xsi:type="dcterms:W3CDTF">2002-03-14T07:28:00Z</dcterms:modified>
  <cp:revision>1</cp:revision>
  <dc:subject/>
  <dc:title>Listy wypunktowane i numerowane</dc:title>
</cp:coreProperties>
</file>